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1602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Lebensmittel g/ml = 1 Por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amm Co</w:t>
            </w:r>
            <w:r>
              <w:rPr>
                <w:rFonts w:cs="Verdana" w:ascii="Verdana" w:hAnsi="Verdana"/>
                <w:b/>
                <w:vertAlign w:val="sub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garine 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1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melade 10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2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ötchen 7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lch 250 m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lami 2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nittkäse 45% F.i.T. 2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125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rtadella 25 g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schkäse 2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6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i 5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fel 22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ngensaft 200 ml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8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tter 5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0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ißbrot 50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45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uchtjoghurt 3,5% F.i.T. 150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225 g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o-Vollkornbrot 50 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35 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Calibri;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;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1:00Z</dcterms:created>
  <dc:creator>ASteindorf</dc:creator>
  <dc:description/>
  <cp:keywords/>
  <dc:language>en-US</dc:language>
  <cp:lastModifiedBy>Carmen Maier</cp:lastModifiedBy>
  <dcterms:modified xsi:type="dcterms:W3CDTF">2022-12-17T15:18:00Z</dcterms:modified>
  <cp:revision>5</cp:revision>
  <dc:subject/>
  <dc:title/>
</cp:coreProperties>
</file>